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ƢƢ�                    �ƢƢ�         �ƢƢƢƢƢƢƢƢƢƢƢƢƢƢ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ƢƢƢ�                �ƢƢƢ�         �ƢƢƢƢƢƢƢƢƢƢƢƢƢƢ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ƢƢƢ�                �ƢƢƢ�         �ƢƢ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ƢƢƢƢ�            �ƢƢƢƢ�         �ƢƢ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ƢƢƢƢƢ�        �ƢƢƢƢƢ�         �ƢƢ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ƢƢƢƢƢƢ�    �ƢƢƢƢƢƢ�         �ƢƢ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ǢǢ�  �ǢǢ�    �ǢǢ�  �ǢǢ�         �ǢǢ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ǢǢ�    �ǢǢǢǢǢ�    �ǢǢ�         �ǢǢ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ǢǢ�    �ǢǢǢǢǢ�    �ǢǢ�         �ǢǢǢǢǢǢǢǢǢǢǢǢǢǢ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ǢǢ�      �ǢǢǢ�      �ǢǢ�         �ǢǢǢǢǢǢǢǢǢǢǢǢǢǢ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ǢǢ�        �Ǣ�        �ǢǢ�         �ǢǢ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ǢǢ�                    �ǢǢ�         �ǢǢ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ǢǢ�                    �ǢǢ�         �ǢǢ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ȢȢ�                    �ȢȢ�         �ȢȢ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ȢȢ�                    �ȢȢ�         �ȢȢ�           (��) 94-98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ȢȢ�                    �ȢȢ�         �ȢȢ�           MDI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ȢȢ�                    �ȢȢ�         �ȢȢ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ȢȢ�                    �ȢȢ�         �ȢȢ�           ��ũ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ȢȢ�                    �ȢȢ�dirIII   �ȢȢ�ormat      Version 3.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ɢɢɢɢɢɢɢɢɢɢɢɢɢɢɢɢɢɢɢɢɢɢɢɢɢɢɢɢɢɢɢɢɢɢɢɢɢ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ȢȢȢȢȢȢȢȢȢȢȢȢȢȢȢȢȢȢȢȢȢȢȢȢȢȢȢȢȢȢȢȢȢȢȢȢȢ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ȢȢȢȢȢȢȢȢȢȢȢȢȢȢȢȢȢȢȢȢȢȢȢȢȢȢȢȢȢȢȢȢȢȢȢȢȢȢ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ȢȢȢȢȢȢȢȢȢȢȢȢȢȢȢȢȢȢȢȢȢȢȢȢȢȢȢȢȢȢȢȢȢȢȢȢȢȢ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</w:t>
      </w:r>
      <w:r>
        <w:rPr/>
        <w:t>Ʈ�󿡼� "MF"�� �Է��ϰų� Mdir III�� ���Ű�� ����� �ΰ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</w:t>
      </w:r>
      <w:r>
        <w:rPr/>
        <w:t>˴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</w:t>
      </w:r>
      <w:r>
        <w:rPr/>
        <w:t>Format           Ins �� �� ���� �����Ѵ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---------------------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</w:t>
      </w:r>
      <w:r>
        <w:rPr/>
        <w:t>Drive             F3 �� �� ����̺</w:t>
      </w:r>
      <w:r>
        <w:rPr/>
        <w:t>긦 �����</w:t>
      </w:r>
      <w:r>
        <w:rPr/>
        <w:t>Ѵ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</w:t>
      </w:r>
      <w:r>
        <w:rPr/>
        <w:t>Size              F4 �� �� ��˿</w:t>
      </w:r>
      <w:r>
        <w:rPr/>
        <w:t>뷮� �����</w:t>
      </w:r>
      <w:r>
        <w:rPr/>
        <w:t>Ѵ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</w:t>
      </w:r>
      <w:r>
        <w:rPr/>
        <w:t>Mode              F5 �� �� ��˹��� �����Ѵ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---------------------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</w:t>
      </w:r>
      <w:r>
        <w:rPr/>
        <w:t>Verify            F6 �� �� ������� �˻�����/������ �����Ѵ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</w:t>
      </w:r>
      <w:r>
        <w:rPr/>
        <w:t>Direction         F7 �� �� ���� �ϴ� ����� �����Ѵ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---------------------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</w:t>
      </w:r>
      <w:r>
        <w:rPr/>
        <w:t>Quit              @X �� �� MF�� ����Ѵ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˿</w:t>
      </w:r>
      <w:r>
        <w:rPr/>
        <w:t xml:space="preserve">뷮� </w:t>
      </w:r>
      <w:r>
        <w:rPr/>
        <w:t>5.25��ġ 1.2M����̺��� ��� 2DD������ ���  36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2HD������ ���  1.2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5��ġ 1.44M����̺��� ��� 2DD������ ���  72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2HD������ ��� 1.44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˹��� �̹� ��˵Ǿ� �</w:t>
      </w:r>
      <w:r>
        <w:rPr/>
        <w:t>ִ� ����  �����</w:t>
      </w:r>
      <w:r>
        <w:rPr/>
        <w:t>(Quick)� �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 ����  �</w:t>
      </w:r>
      <w:r>
        <w:rPr/>
        <w:t>Ϲ����� ���(DOS)� �����մ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 ��</w:t>
      </w:r>
      <w:r>
        <w:rPr/>
        <w:t>ũ ��ü�� ��� ������� �ʰ� ��Ʈ���Ϳ� FAT, ROOT���</w:t>
      </w:r>
      <w:r>
        <w:rPr/>
        <w:t>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��� �</w:t>
      </w:r>
      <w:r>
        <w:rPr/>
        <w:t>ֹ</w:t>
      </w:r>
      <w:r>
        <w:rPr/>
        <w:t>Ƿ� �ξ� ��ϴ�. (��, �̹� ��˵� ��ũ������ ��</w:t>
      </w:r>
      <w:r>
        <w:rPr/>
        <w:t>밡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 </w:t>
      </w:r>
      <w:r>
        <w:rPr/>
        <w:t>MF�� ������� �ʴ� ��˿</w:t>
      </w:r>
      <w:r>
        <w:rPr/>
        <w:t>뷮��� �̹� ��</w:t>
      </w:r>
      <w:r>
        <w:rPr/>
        <w:t>˵� ��ũ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</w:t>
      </w:r>
      <w:r>
        <w:rPr/>
        <w:t>۵��</w:t>
      </w:r>
      <w:r>
        <w:rPr/>
        <w:t>մϴ�.   (���� ��� 180K�� 800K����� ��˵� ��ũ�� ��</w:t>
      </w:r>
      <w:r>
        <w:rPr/>
        <w:t>밡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</w:t>
      </w:r>
      <w:r>
        <w:rPr/>
        <w:t>˿</w:t>
      </w:r>
      <w:r>
        <w:rPr/>
        <w:t>뷮� �̸� ���</w:t>
      </w:r>
      <w:r>
        <w:rPr>
          <w:rtl w:val="true"/>
        </w:rPr>
        <w:t>߾</w:t>
      </w:r>
      <w:r>
        <w:rPr/>
        <w:t>� ���� �</w:t>
      </w:r>
      <w:r>
        <w:rPr/>
        <w:t>ʾƵ� ������ �˾Ƽ� �</w:t>
      </w:r>
      <w:r>
        <w:rPr/>
        <w:t>۵��</w:t>
      </w:r>
      <w:r>
        <w:rPr/>
        <w:t>մ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ify�� ���� ���� ����� ���� �Ǿ���� �</w:t>
      </w:r>
      <w:r>
        <w:rPr>
          <w:rtl w:val="true"/>
        </w:rPr>
        <w:t>ٽ</w:t>
      </w:r>
      <w:r>
        <w:rPr/>
        <w:t xml:space="preserve">� </w:t>
      </w:r>
      <w:r>
        <w:rPr/>
        <w:t>Ȯ�����</w:t>
      </w:r>
      <w:r>
        <w:rPr/>
        <w:t>ִ� ��� ���</w:t>
      </w:r>
      <w:r>
        <w:rPr/>
        <w:t>մ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��� �Ұ�� �ð��� ������ ����� ���� ���� �����ϰ� ���� ���</w:t>
      </w:r>
      <w:r>
        <w:rPr>
          <w:rtl w:val="true"/>
        </w:rPr>
        <w:t>ݴ</w:t>
      </w:r>
      <w:r>
        <w:rPr/>
        <w:t>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�� ����� ����(/-)�� �</w:t>
      </w:r>
      <w:r>
        <w:rPr>
          <w:rtl w:val="true"/>
        </w:rPr>
        <w:t>־</w:t>
      </w:r>
      <w:r>
        <w:rPr/>
        <w:t>� �����</w:t>
      </w:r>
      <w:r>
        <w:rPr/>
        <w:t>Ҽ� �</w:t>
      </w:r>
      <w:r>
        <w:rPr/>
        <w:t>ֽ�</w:t>
      </w:r>
      <w:r>
        <w:rPr/>
        <w:t>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ion� ���� ��ũ�� �</w:t>
      </w:r>
      <w:r>
        <w:rPr>
          <w:rtl w:val="true"/>
        </w:rPr>
        <w:t>޺</w:t>
      </w:r>
      <w:r>
        <w:rPr/>
        <w:t>κп��� �����(Forward) �������� �տ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(Backward) ��������� �����ϴ� ���Դϴ�.  �</w:t>
      </w:r>
      <w:r>
        <w:rPr>
          <w:rtl w:val="true"/>
        </w:rPr>
        <w:t>ڿ</w:t>
      </w:r>
      <w:r>
        <w:rPr/>
        <w:t>��� ������ ���� ��</w:t>
      </w:r>
      <w:r>
        <w:rPr/>
        <w:t>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߰��� ����� ��� ��</w:t>
      </w:r>
      <w:r>
        <w:rPr/>
        <w:t>˵��� ��� �κ��� �����͸� �</w:t>
      </w:r>
      <w:r>
        <w:rPr/>
        <w:t>츱�� ����</w:t>
      </w:r>
      <w:r>
        <w:rPr/>
        <w:t>,  ��ũ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ҷ��� ���� �ð��� �� �ҿ�˴ϴ�. ���� ������ �</w:t>
      </w:r>
      <w:r>
        <w:rPr/>
        <w:t>ֽ�</w:t>
      </w:r>
      <w:r>
        <w:rPr/>
        <w:t>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��</w:t>
      </w:r>
      <w:r>
        <w:rPr/>
        <w:t>õ� ���´� ������� 'INFO' ��� ���</w:t>
      </w:r>
      <w:r>
        <w:rPr>
          <w:rtl w:val="true"/>
        </w:rPr>
        <w:t>ڸ</w:t>
      </w:r>
      <w:r>
        <w:rPr/>
        <w:t>� ���� �</w:t>
      </w:r>
      <w:r>
        <w:rPr/>
        <w:t>˼� �</w:t>
      </w:r>
      <w:r>
        <w:rPr/>
        <w:t>ֽ�</w:t>
      </w:r>
      <w:r>
        <w:rPr/>
        <w:t>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ϴ� ����̺�� ��˿</w:t>
      </w:r>
      <w:r>
        <w:rPr/>
        <w:t>뷮</w:t>
      </w:r>
      <w:r>
        <w:rPr/>
        <w:t>, ��˹��� �����Ͽ����,  Format�</w:t>
      </w:r>
      <w:r>
        <w:rPr>
          <w:rtl w:val="true"/>
        </w:rPr>
        <w:t>޴</w:t>
      </w:r>
      <w:r>
        <w:rPr/>
        <w:t>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Ű�� �������� InsŰ�� ���� ���� �����մϴ�. ���� ���</w:t>
      </w:r>
      <w:r>
        <w:rPr>
          <w:rtl w:val="true"/>
        </w:rPr>
        <w:t>߿</w:t>
      </w:r>
      <w:r>
        <w:rPr/>
        <w:t>� �����</w:t>
      </w:r>
      <w:r>
        <w:rPr/>
        <w:t>ϰ� �ʹ</w:t>
      </w:r>
      <w:r>
        <w:rPr>
          <w:rtl w:val="true"/>
        </w:rPr>
        <w:t>ٸ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Ű�� ���� ��� ���ü� �</w:t>
      </w:r>
      <w:r>
        <w:rPr/>
        <w:t>ֽ�</w:t>
      </w:r>
      <w:r>
        <w:rPr/>
        <w:t>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</w:t>
      </w:r>
      <w:r>
        <w:rPr/>
        <w:t>[ ��� ]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��</w:t>
      </w:r>
      <w:r>
        <w:rPr/>
        <w:t>˵��� ������ �</w:t>
      </w:r>
      <w:r>
        <w:rPr>
          <w:rtl w:val="true"/>
        </w:rPr>
        <w:t>߻</w:t>
      </w:r>
      <w:r>
        <w:rPr/>
        <w:t>��� ����� ������ ���� ���� �ʴ�����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���</w:t>
      </w:r>
      <w:r>
        <w:rPr/>
        <w:t>ϴ�. ������ �</w:t>
      </w:r>
      <w:r>
        <w:rPr>
          <w:rtl w:val="true"/>
        </w:rPr>
        <w:t>߻</w:t>
      </w:r>
      <w:r>
        <w:rPr/>
        <w:t>��ϸ� 'E'��� ���</w:t>
      </w:r>
      <w:r>
        <w:rPr>
          <w:rtl w:val="true"/>
        </w:rPr>
        <w:t>ڰ</w:t>
      </w:r>
      <w:r>
        <w:rPr/>
        <w:t xml:space="preserve">� </w:t>
      </w:r>
      <w:r>
        <w:rPr/>
        <w:t>ǥ�õ˴ϴ�. �̷� ���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�</w:t>
      </w:r>
      <w:r>
        <w:rPr>
          <w:rtl w:val="true"/>
        </w:rPr>
        <w:t>߿</w:t>
      </w:r>
      <w:r>
        <w:rPr/>
        <w:t>��� ����� ��</w:t>
      </w:r>
      <w:r>
        <w:rPr/>
        <w:t>Ƶδ� ����� �ſ� ����մϴ�.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</w:t>
      </w:r>
      <w:r>
        <w:rPr>
          <w:rtl w:val="true"/>
        </w:rPr>
        <w:t>޼</w:t>
      </w:r>
      <w:r>
        <w:rPr/>
        <w:t>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Fatal: No FDD detected      �� �÷��� ��ũ ����̺</w:t>
      </w:r>
      <w:r>
        <w:rPr/>
        <w:t>갡 �</w:t>
      </w:r>
      <w:r>
        <w:rPr/>
        <w:t>ϳ��� �����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Not ready error in drive A: �� ��ũ ����̺</w:t>
      </w:r>
      <w:r>
        <w:rPr/>
        <w:t>곻�� ������ ��� ���</w:t>
      </w:r>
      <w:r>
        <w:rPr/>
        <w:t>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Disk read error in drive A: �� ����� �ȵ� ��ũ�� ����� �� ���.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Write prodectred in drive A:�� ���� �������� ��� ���.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Boot Sector initalize error �� ��Ʈ���͸� ����� �����.  (�ҷ���ũ)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1st FAT initalize error     �� ù��° FAT�� ����� �����.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2nd FAT initalize error     �� �ι�° FAT�� ����� �����.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Invalid media or track 0 bad�� 0��Ʈ���� �ҷ��̰ų� ��ü�� �ҷ���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Register version only       �� ����ǿ����� ����� �� �</w:t>
      </w:r>
      <w:r>
        <w:rPr/>
        <w:t>ֽ�</w:t>
      </w:r>
      <w:r>
        <w:rPr/>
        <w:t>ϴ�.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ȢȢȢȢȢȢȢȢȢȢȢȢȢȢȢȢȢȢȢȢȢȢȢȢȢȢȢȢȢȢȢȢȢȢȢȢȢȢ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