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 III�� �ǿø��� �� �</w:t>
      </w:r>
      <w:r>
        <w:rPr>
          <w:rtl w:val="true"/>
        </w:rPr>
        <w:t>޶��� ���׵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�� ����ϰ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� �</w:t>
      </w:r>
      <w:r>
        <w:rPr/>
        <w:t>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�</w:t>
      </w:r>
      <w:r>
        <w:rPr>
          <w:rtl w:val="true"/>
        </w:rPr>
        <w:t>߿</w:t>
      </w:r>
      <w:r>
        <w:rPr/>
        <w:t>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07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ȭ�</w:t>
      </w:r>
      <w:r>
        <w:rPr/>
        <w:t xml:space="preserve">鿡�� ����̺� ��� </w:t>
      </w:r>
      <w:r>
        <w:rPr/>
        <w:t>ǥ���ϵ��� ��� ��, �ϵ��ũ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ǥ���մϴ�. ǥ�ø�� 1,2,3,4������ ǥ���ϰ� 5,6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Ͽ� ǥ�õ��� �ʽ�ϴ�. �ϵ��ũ�� �������� �����ϰų� ��Ʈ��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ȯ�</w:t>
      </w:r>
      <w:r>
        <w:rPr/>
        <w:t>濡�� ������ ����̺긦 �� ���� ������ �� �</w:t>
      </w:r>
      <w:r>
        <w:rPr/>
        <w:t>ֵ��� �</w:t>
      </w:r>
      <w:r>
        <w:rPr/>
        <w:t>ϱ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� �ȵǾ� �</w:t>
      </w:r>
      <w:r>
        <w:rPr/>
        <w:t>ִ</w:t>
      </w:r>
      <w:r>
        <w:rPr/>
        <w:t>µ��� ����� �</w:t>
      </w:r>
      <w:r>
        <w:rPr/>
        <w:t>ִ� ����̺</w:t>
      </w:r>
      <w:r>
        <w:rPr/>
        <w:t>갡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޽</w:t>
      </w:r>
      <w:r>
        <w:rPr/>
        <w:t>��� ������ ����� ��������� ������</w:t>
      </w:r>
      <w:r>
        <w:rPr/>
        <w:t>, ������ ������ ���� üũ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</w:t>
      </w:r>
      <w:r>
        <w:rPr/>
        <w:t>Ŀ��� �</w:t>
      </w:r>
      <w:r>
        <w:rPr>
          <w:rtl w:val="true"/>
        </w:rPr>
        <w:t>ش� ����̺�� �̵����־�� ����� ������ �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ϴ�. MSET���� "��Ÿ-����̺� ���"�� ���� �̱�ɵ� �Բ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Ʈ������� ������ �� ���</w:t>
      </w:r>
      <w:r>
        <w:rPr/>
        <w:t>丮�� ����</w:t>
      </w:r>
      <w:r>
        <w:rPr/>
        <w:t>ϰų�, MCD�� ���ԵǾ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丮�� �</w:t>
      </w:r>
      <w:r>
        <w:rPr/>
        <w:t>κ� �˻��ϴ� �ӵ��� �������ϴ�. �</w:t>
      </w:r>
      <w:r>
        <w:rPr>
          <w:rtl w:val="true"/>
        </w:rPr>
        <w:t>׸</w:t>
      </w:r>
      <w:r>
        <w:rPr/>
        <w:t>��� ���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ű� ���� ����ӵ��� �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Win95�� ����â���� ����� ��� 43/50������� ���ϸ� M� ����</w:t>
      </w:r>
      <w:r>
        <w:rPr>
          <w:rtl w:val="true"/>
        </w:rPr>
        <w:t>ص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/50������� ����ϵ��� �</w:t>
      </w:r>
      <w:r>
        <w:rPr/>
        <w:t>߽�</w:t>
      </w:r>
      <w:r>
        <w:rPr/>
        <w:t>ϴ�. Win95�� ����â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���κ��</w:t>
      </w:r>
      <w:r>
        <w:rPr>
          <w:rtl w:val="true"/>
        </w:rPr>
        <w:t xml:space="preserve">ٴ� </w:t>
      </w:r>
      <w:r>
        <w:rPr/>
        <w:t>43/50</w:t>
      </w:r>
      <w:r>
        <w:rPr/>
        <w:t>������� ����Ͻô°� �ξ� ���մϴ�. �� ȯ��� �</w:t>
      </w:r>
      <w:r>
        <w:rPr>
          <w:rtl w:val="true"/>
        </w:rPr>
        <w:t>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ϰ� ��� ���� �</w:t>
      </w:r>
      <w:r>
        <w:rPr>
          <w:rtl w:val="true"/>
        </w:rPr>
        <w:t>ݵ</w:t>
      </w:r>
      <w:r>
        <w:rPr/>
        <w:t xml:space="preserve">�� </w:t>
      </w:r>
      <w:r>
        <w:rPr/>
        <w:t>MSET���� 43/50������� ���</w:t>
      </w:r>
      <w:r>
        <w:rPr>
          <w:rtl w:val="true"/>
        </w:rPr>
        <w:t>߾� �־</w:t>
      </w: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  <w:r>
        <w:rPr/>
        <w:t>⺻��</w:t>
      </w:r>
      <w:r>
        <w:rPr/>
        <w:t>'��� ���� ���� ��α</w:t>
      </w:r>
      <w:r>
        <w:rPr>
          <w:rtl w:val="true"/>
        </w:rPr>
        <w:t>׷</w:t>
      </w:r>
      <w:r>
        <w:rPr/>
        <w:t>�� ������ �</w:t>
      </w:r>
      <w:r>
        <w:rPr/>
        <w:t>Ŀ��� 25������� 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찡 �</w:t>
      </w:r>
      <w:r>
        <w:rPr/>
        <w:t>ִ</w:t>
      </w:r>
      <w:r>
        <w:rPr/>
        <w:t>µ�, �̴� ������ ��α</w:t>
      </w:r>
      <w:r>
        <w:rPr>
          <w:rtl w:val="true"/>
        </w:rPr>
        <w:t xml:space="preserve">׷��� </w:t>
      </w:r>
      <w:r>
        <w:rPr/>
        <w:t>25</w:t>
      </w:r>
      <w:r>
        <w:rPr/>
        <w:t>������� ��ȯ� �ϰ� ��Ḧ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¿��� M�� �</w:t>
      </w:r>
      <w:r>
        <w:rPr>
          <w:rtl w:val="true"/>
        </w:rPr>
        <w:t>ٽ</w:t>
      </w:r>
      <w:r>
        <w:rPr/>
        <w:t xml:space="preserve">� </w:t>
      </w:r>
      <w:r>
        <w:rPr/>
        <w:t>M�� ����Ǹ� ���� 25������� ���Ǿ� �</w:t>
      </w:r>
      <w:r>
        <w:rPr/>
        <w:t>ִ� ��� �</w:t>
      </w:r>
      <w:r>
        <w:rPr>
          <w:rtl w:val="true"/>
        </w:rPr>
        <w:t>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ϱ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 �Է»��</w:t>
      </w:r>
      <w:r>
        <w:rPr>
          <w:rtl w:val="true"/>
        </w:rPr>
        <w:t>ڿ</w:t>
      </w:r>
      <w:r>
        <w:rPr/>
        <w:t>��� �</w:t>
      </w:r>
      <w:r>
        <w:rPr/>
        <w:t>Ϻ� �ϼ��� �ѱ��� ���� �Էµ��� �ʴ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ּ��̳� ���</w:t>
      </w:r>
      <w:r>
        <w:rPr/>
        <w:t>ϸ� '��'�� ��� ���</w:t>
      </w:r>
      <w:r>
        <w:rPr>
          <w:rtl w:val="true"/>
        </w:rPr>
        <w:t>ڰ</w:t>
      </w:r>
      <w:r>
        <w:rPr/>
        <w:t>� ���� �</w:t>
      </w:r>
      <w:r>
        <w:rPr/>
        <w:t>Էµ��� 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Ϻ� ȯ�</w:t>
      </w:r>
      <w:r>
        <w:rPr/>
        <w:t xml:space="preserve">濡�� </w:t>
      </w:r>
      <w:r>
        <w:rPr/>
        <w:t>Ű�Է��� ���� �ʴ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ȭ�</w:t>
      </w:r>
      <w:r>
        <w:rPr/>
        <w:t>麸</w:t>
      </w:r>
      <w:r>
        <w:rPr/>
        <w:t>ȣ ���ð��� 90���̻��� �� �</w:t>
      </w:r>
      <w:r>
        <w:rPr>
          <w:rtl w:val="true"/>
        </w:rPr>
        <w:t>ٷ</w:t>
      </w:r>
      <w:r>
        <w:rPr/>
        <w:t xml:space="preserve">� </w:t>
      </w:r>
      <w:r>
        <w:rPr/>
        <w:t>ȭ�</w:t>
      </w:r>
      <w:r>
        <w:rPr/>
        <w:t>麸</w:t>
      </w:r>
      <w:r>
        <w:rPr/>
        <w:t>ȣ�� ���</w:t>
      </w:r>
      <w:r>
        <w:rPr/>
        <w:t>۵</w:t>
      </w:r>
      <w:r>
        <w:rPr/>
        <w:t>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̱</w:t>
      </w:r>
      <w:r>
        <w:rPr/>
        <w:t>۵������� ����</w:t>
      </w:r>
      <w:r>
        <w:rPr/>
        <w:t>ȭ���� CD�</w:t>
      </w:r>
      <w:r>
        <w:rPr/>
        <w:t>뷮�� �</w:t>
      </w:r>
      <w:r>
        <w:rPr/>
        <w:t xml:space="preserve">߸� </w:t>
      </w:r>
      <w:r>
        <w:rPr/>
        <w:t>ǥ�õ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ѱ��95���� �������� ������ &lt;EXIT&gt;�� �</w:t>
      </w:r>
      <w:r>
        <w:rPr>
          <w:rtl w:val="true"/>
        </w:rPr>
        <w:t>޺</w:t>
      </w:r>
      <w:r>
        <w:rPr/>
        <w:t>κп� �</w:t>
      </w:r>
      <w:r>
        <w:rPr>
          <w:rtl w:val="true"/>
        </w:rPr>
        <w:t>ڽ����ڰ</w:t>
      </w:r>
      <w:r>
        <w:rPr/>
        <w:t xml:space="preserve">� </w:t>
      </w:r>
      <w:r>
        <w:rPr/>
        <w:t>ǥ�õ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06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"Ins/Del ��ȭ"�� �ѳ��� ��� Alt-C/Alt-DŰ�� Ins/Del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</w:t>
      </w:r>
      <w:r>
        <w:rPr>
          <w:rtl w:val="true"/>
        </w:rPr>
        <w:t>ٲ</w:t>
      </w:r>
      <w:r>
        <w:rPr/>
        <w:t>� �� �ִ�</w:t>
      </w:r>
      <w:r>
        <w:rPr/>
        <w:t>. MSET���� "����ȭ��-@D/DelŰ �</w:t>
      </w:r>
      <w:r>
        <w:rPr>
          <w:rtl w:val="true"/>
        </w:rPr>
        <w:t>ٲ</w:t>
      </w:r>
      <w:r>
        <w:rPr/>
        <w:t>�</w:t>
      </w:r>
      <w:r>
        <w:rPr/>
        <w:t>"���� ���</w:t>
      </w:r>
      <w:r>
        <w:rPr/>
        <w:t>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</w:t>
      </w:r>
      <w:r>
        <w:rPr>
          <w:rtl w:val="true"/>
        </w:rPr>
        <w:t xml:space="preserve">޸��� ����� </w:t>
      </w:r>
      <w:r>
        <w:rPr/>
        <w:t>3.05</w:t>
      </w:r>
      <w:r>
        <w:rPr>
          <w:rtl w:val="true"/>
        </w:rPr>
        <w:t>�� ���� ���� ���̰�, ������� ����� �߻</w:t>
      </w:r>
      <w:r>
        <w:rPr/>
        <w:t>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ĳ������ �������� ��� ��� �� ȭ�</w:t>
      </w:r>
      <w:r>
        <w:rPr/>
        <w:t>麸</w:t>
      </w:r>
      <w:r>
        <w:rPr/>
        <w:t>ȣ�� �</w:t>
      </w:r>
      <w:r>
        <w:rPr/>
        <w:t>۵����� �</w:t>
      </w:r>
      <w:r>
        <w:rPr/>
        <w:t>ʴ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Ϻ� FAT32 ��Ƽ���� ��� �</w:t>
      </w:r>
      <w:r>
        <w:rPr/>
        <w:t xml:space="preserve">뷮�� </w:t>
      </w:r>
      <w:r>
        <w:rPr/>
        <w:t>-��� ǥ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MFF���� tabŰ�� �����α</w:t>
      </w:r>
      <w:r>
        <w:rPr>
          <w:rtl w:val="true"/>
        </w:rPr>
        <w:t>׷</w:t>
      </w:r>
      <w:r>
        <w:rPr/>
        <w:t>�� 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MFF, MF, MCOPY������ �ѱ��</w:t>
      </w:r>
      <w:r>
        <w:rPr>
          <w:rtl w:val="true"/>
        </w:rPr>
        <w:t>ڵ</w:t>
      </w:r>
      <w:r>
        <w:rPr/>
        <w:t>带 �</w:t>
      </w:r>
      <w:r>
        <w:rPr/>
        <w:t>ν��ϴ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05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3.01��Ÿ, 3.02��Ÿ���� ����� ����ϰ�, ��� ��ο� ���� �</w:t>
      </w:r>
      <w:r>
        <w:rPr/>
        <w:t>߰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ϴ�. M.EXE�� MSET.EXE�� ����� ��α</w:t>
      </w:r>
      <w:r>
        <w:rPr>
          <w:rtl w:val="true"/>
        </w:rPr>
        <w:t xml:space="preserve">׷�� </w:t>
      </w:r>
      <w:r>
        <w:rPr/>
        <w:t>3.0</w:t>
      </w:r>
      <w:r>
        <w:rPr/>
        <w:t>�ǰ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AT32�� 2GB�̻���� ��˵� ��ũ������ ��ü�</w:t>
      </w:r>
      <w:r>
        <w:rPr/>
        <w:t>뷮�� ����뷮</w:t>
      </w:r>
      <w:r>
        <w:rPr/>
        <w:t>, �����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 </w:t>
      </w:r>
      <w:r>
        <w:rPr/>
        <w:t>ǥ�õ��� �ʽ�ϴ�. ����, ���� �� ���� ũ�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GB�� ���� �ʴ´</w:t>
      </w:r>
      <w:r>
        <w:rPr>
          <w:rtl w:val="true"/>
        </w:rPr>
        <w:t>ٸ</w:t>
      </w:r>
      <w:r>
        <w:rPr/>
        <w:t>� ���� �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���ϸ������, ����̺����ǥ�ñ��� MSET�� "��Ÿ"�</w:t>
      </w:r>
      <w:r>
        <w:rPr>
          <w:rtl w:val="true"/>
        </w:rPr>
        <w:t>޴</w:t>
      </w:r>
      <w:r>
        <w:rPr/>
        <w:t>����� �</w:t>
      </w:r>
      <w:r>
        <w:rPr/>
        <w:t>Ѱ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ũĳ�� ��α</w:t>
      </w:r>
      <w:r>
        <w:rPr>
          <w:rtl w:val="true"/>
        </w:rPr>
        <w:t>׷</w:t>
      </w:r>
      <w:r>
        <w:rPr/>
        <w:t>��� ��������� �</w:t>
      </w:r>
      <w:r>
        <w:rPr/>
        <w:t>ѳ��� ��� ����� ���</w:t>
      </w:r>
      <w:r>
        <w:rPr/>
        <w:t>۸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/>
        <w:t>ֽ�</w:t>
      </w:r>
      <w:r>
        <w:rPr/>
        <w:t>ϴ�. �� ��ɵ� MSET�� "��Ÿ"�</w:t>
      </w:r>
      <w:r>
        <w:rPr>
          <w:rtl w:val="true"/>
        </w:rPr>
        <w:t>޴</w:t>
      </w:r>
      <w:r>
        <w:rPr/>
        <w:t>����� �</w:t>
      </w:r>
      <w:r>
        <w:rPr/>
        <w:t>Ѱų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ŷ���� �� �</w:t>
      </w:r>
      <w:r>
        <w:rPr>
          <w:rtl w:val="true"/>
        </w:rPr>
        <w:t>׸��� �</w:t>
      </w:r>
      <w:r>
        <w:rPr/>
        <w:t>۵</w:t>
      </w:r>
      <w:r>
        <w:rPr/>
        <w:t>� ���</w:t>
      </w:r>
      <w:r>
        <w:rPr/>
        <w:t>οʹ� ������ �</w:t>
      </w:r>
      <w:r>
        <w:rPr>
          <w:rtl w:val="true"/>
        </w:rPr>
        <w:t>׻</w:t>
      </w:r>
      <w:r>
        <w:rPr/>
        <w:t>� ��</w:t>
      </w:r>
      <w:r>
        <w:rPr/>
        <w:t>ũĳ���� ���</w:t>
      </w:r>
      <w:r>
        <w:rPr/>
        <w:t>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մϴ�. NCACHE, SMARTDRV, ��Ÿ���...   5�ʵ��� Ű�Է��̳� ���</w:t>
      </w:r>
      <w:r>
        <w:rPr/>
        <w:t>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ư�� �������� ��� ��</w:t>
      </w:r>
      <w:r>
        <w:rPr/>
        <w:t>쿡�� �</w:t>
      </w:r>
      <w:r>
        <w:rPr>
          <w:rtl w:val="true"/>
        </w:rPr>
        <w:t>ڵ</w:t>
      </w:r>
      <w:r>
        <w:rPr/>
        <w:t>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Ins/DelŰ�� ���õ� ���ο� ������ ���ø����� ���Ͽ� ���</w:t>
      </w:r>
      <w:r>
        <w:rPr>
          <w:rtl w:val="true"/>
        </w:rPr>
        <w:t>ؼ</w:t>
      </w:r>
      <w:r>
        <w:rPr/>
        <w:t>��� ��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ϵ��� �� �� �</w:t>
      </w:r>
      <w:r>
        <w:rPr/>
        <w:t>ֽ�</w:t>
      </w:r>
      <w:r>
        <w:rPr/>
        <w:t>ϴ�. MSET�� "����ȭ��-Ins/Del ��ȭ"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MCD���� ����ã�⸦ ���� ��� �� �����̽�Ű�� QCD�� ��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ã�ư����� �</w:t>
      </w:r>
      <w:r>
        <w:rPr/>
        <w:t>߽�</w:t>
      </w:r>
      <w:r>
        <w:rPr/>
        <w:t>ϴ�.  �</w:t>
      </w:r>
      <w:r>
        <w:rPr/>
        <w:t>߸� ����� �</w:t>
      </w:r>
      <w:r>
        <w:rPr>
          <w:rtl w:val="true"/>
        </w:rPr>
        <w:t>׸�� ������ �����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ϰ� QCD�� ����Ʈ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� ����/�̵��ϴ� ������ ��� ������ ����� ����� �� ���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̺� ��� �ν��ϴ� ����� �νļӵ��� �����Ͽ���, �Ϻνý��</w:t>
      </w:r>
      <w:r>
        <w:rPr>
          <w:rtl w:val="true"/>
        </w:rPr>
        <w:t>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D�� �ν�� ��� ����̺</w:t>
      </w:r>
      <w:r>
        <w:rPr/>
        <w:t>긦 �＼���</w:t>
      </w:r>
      <w:r>
        <w:rPr/>
        <w:t>ϴ� ����� ������ �Ͼ�� 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߽�</w:t>
      </w:r>
      <w:r>
        <w:rPr/>
        <w:t>ϴ�. Optical Disk�� HDD�� ǥ���ϴ� ��� OPT Ȥ� Remove�� 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߽�</w:t>
      </w:r>
      <w:r>
        <w:rPr/>
        <w:t>ϴ�. FDD�νĺκ�� ��Ÿ���� ��� ����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ȭ���� ǥ�üӵ��� ��� �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�� ����/�̵�/������¸� ǥ���ϴ� ���</w:t>
      </w:r>
      <w:r>
        <w:rPr>
          <w:rtl w:val="true"/>
        </w:rPr>
        <w:t>ڸ</w:t>
      </w:r>
      <w:r>
        <w:rPr/>
        <w:t xml:space="preserve">� </w:t>
      </w:r>
      <w:r>
        <w:rPr/>
        <w:t>ũ�� ������, 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̸�� </w:t>
      </w:r>
      <w:r>
        <w:rPr/>
        <w:t>Win95������ �� ���ϸ���� ǥ���ϰ� 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� ����/�̵��� �� �̹� ����ϴ� ����� �</w:t>
      </w:r>
      <w:r>
        <w:rPr>
          <w:rtl w:val="true"/>
        </w:rPr>
        <w:t>޴</w:t>
      </w:r>
      <w:r>
        <w:rPr/>
        <w:t>��</w:t>
      </w:r>
      <w:r>
        <w:rPr/>
        <w:t>Ʒ��� ������ 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¥/�ð�, ��θ�� ���� ǥ���Ͽ� �񱳰� �����ϵ��� 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̶� ��</w:t>
      </w:r>
      <w:r>
        <w:rPr/>
        <w:t>¥/�ð�/ũ�Ⱑ ��� �����ϸ� �ΰ��� ��� ����� ǥ�õǸ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ٸ</w:t>
      </w:r>
      <w:r>
        <w:rPr/>
        <w:t>� ������ �� ����� ��� ���� ��������� ����</w:t>
      </w:r>
      <w:r>
        <w:rPr/>
        <w:t>Ǿ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ȭ�</w:t>
      </w:r>
      <w:r>
        <w:rPr/>
        <w:t>鿡�� �������� �</w:t>
      </w:r>
      <w:r>
        <w:rPr/>
        <w:t>Ѱ��� ����� �� ���ø��</w:t>
      </w:r>
      <w:r>
        <w:rPr/>
        <w:t xml:space="preserve">밡 </w:t>
      </w:r>
      <w:r>
        <w:rPr/>
        <w:t>ó���� �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ʵ��� 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Ÿ �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̺��� ��� ǥ���ϴ� �κп��� �Ϻ� �̵����ü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̺��� ��� </w:t>
      </w:r>
      <w:r>
        <w:rPr/>
        <w:t>ǥ���ϴ� �κ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 ����/�̵��� �� ��� �̸��� ������ �̹� ����� ��</w:t>
      </w:r>
      <w:r>
        <w:rPr/>
        <w:t xml:space="preserve">쿡 </w:t>
      </w:r>
      <w:r>
        <w:rPr/>
        <w:t>ǥ�õ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ڿ</w:t>
      </w:r>
      <w:r>
        <w:rPr/>
        <w:t>��� ���</w:t>
      </w:r>
      <w:r>
        <w:rPr/>
        <w:t>丮���� �� ��� ����</w:t>
      </w:r>
      <w:r>
        <w:rPr>
          <w:rtl w:val="true"/>
        </w:rPr>
        <w:t>ٷ</w:t>
      </w:r>
      <w:r>
        <w:rPr/>
        <w:t>� �</w:t>
      </w:r>
      <w:r>
        <w:rPr/>
        <w:t>Ѿ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 ����/�̵��� �� ��� �̸��� ���</w:t>
      </w:r>
      <w:r>
        <w:rPr/>
        <w:t>丮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Win95���� �����ϸ�� ������� �ʴ� ��Ʈ��ũ�� �����</w:t>
      </w:r>
      <w:r>
        <w:rPr>
          <w:rtl w:val="true"/>
        </w:rPr>
        <w:t>۾</w:t>
      </w:r>
      <w:r>
        <w:rPr/>
        <w:t>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MCD���� Ȯ���</w:t>
      </w:r>
      <w:r>
        <w:rPr>
          <w:rtl w:val="true"/>
        </w:rPr>
        <w:t>ڰ</w:t>
      </w:r>
      <w:r>
        <w:rPr/>
        <w:t>� �ִ� ���</w:t>
      </w:r>
      <w:r>
        <w:rPr/>
        <w:t xml:space="preserve">丮�� ������ </w:t>
      </w:r>
      <w:r>
        <w:rPr/>
        <w:t>EscŰ�� ������ö� ����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ǥ�ð� �</w:t>
      </w:r>
      <w:r>
        <w:rPr/>
        <w:t>߸�</w:t>
      </w:r>
      <w:r>
        <w:rPr/>
        <w:t>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FDD���� �</w:t>
      </w:r>
      <w:r>
        <w:rPr/>
        <w:t>ּ��� �ִ� ����� �</w:t>
      </w:r>
      <w:r>
        <w:rPr>
          <w:rtl w:val="true"/>
        </w:rPr>
        <w:t>ٸ</w:t>
      </w:r>
      <w:r>
        <w:rPr/>
        <w:t>� ����̺�� �</w:t>
      </w:r>
      <w:r>
        <w:rPr/>
        <w:t>ű��� ���</w:t>
      </w:r>
      <w:r>
        <w:rPr>
          <w:rtl w:val="true"/>
        </w:rPr>
        <w:t>ߴ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DOS 7.0���� ���ϰ�ñ�ɰ� ��α</w:t>
      </w:r>
      <w:r>
        <w:rPr>
          <w:rtl w:val="true"/>
        </w:rPr>
        <w:t>׷</w:t>
      </w:r>
      <w:r>
        <w:rPr/>
        <w:t>� ������ ���� �</w:t>
      </w:r>
      <w:r>
        <w:rPr/>
        <w:t>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DOS 7.0���� �ѱ��</w:t>
      </w:r>
      <w:r>
        <w:rPr>
          <w:rtl w:val="true"/>
        </w:rPr>
        <w:t>ڵ� �ڵ</w:t>
      </w:r>
      <w:r>
        <w:rPr/>
        <w:t>��</w:t>
      </w:r>
      <w:r>
        <w:rPr/>
        <w:t>ν��� ���� ���� �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Win95���� ���,�ý��</w:t>
      </w:r>
      <w:r>
        <w:rPr>
          <w:rtl w:val="true"/>
        </w:rPr>
        <w:t>ۼ</w:t>
      </w:r>
      <w:r>
        <w:rPr/>
        <w:t>Ӽ��� �ɸ� ������ �̸��</w:t>
      </w:r>
      <w:r>
        <w:rPr>
          <w:rtl w:val="true"/>
        </w:rPr>
        <w:t>ٲٱ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Win95���� ��� �Ӽ��� ���</w:t>
      </w:r>
      <w:r>
        <w:rPr/>
        <w:t>丮 �̸��</w:t>
      </w:r>
      <w:r>
        <w:rPr>
          <w:rtl w:val="true"/>
        </w:rPr>
        <w:t>ٲٱ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̳� ���</w:t>
      </w:r>
      <w:r>
        <w:rPr/>
        <w:t>丮�� �</w:t>
      </w:r>
      <w:r>
        <w:rPr/>
        <w:t>ű� �� �� ���ϸ��� ������ �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Win95���� ��Ʈ��ũ ����̺���� ���� ����/�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̺���� �����̽�Ű�� ���� ��� ���</w:t>
      </w:r>
      <w:r>
        <w:rPr>
          <w:rtl w:val="true"/>
        </w:rPr>
        <w:t>ڰ</w:t>
      </w:r>
      <w:r>
        <w:rPr/>
        <w:t>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</w:t>
      </w:r>
      <w:r>
        <w:rPr/>
        <w:t>丮 ����⿡�� �� �̸�� �</w:t>
      </w:r>
      <w:r>
        <w:rPr/>
        <w:t>Է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 ����/�̵�/���/�̸��</w:t>
      </w:r>
      <w:r>
        <w:rPr>
          <w:rtl w:val="true"/>
        </w:rPr>
        <w:t>ٲٱ</w:t>
      </w:r>
      <w:r>
        <w:rPr/>
        <w:t>� �� ���� �ּ��� ��</w:t>
      </w:r>
      <w:r>
        <w:rPr/>
        <w:t>Ű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 �̸� ����� ����/�̵�/�̸��</w:t>
      </w:r>
      <w:r>
        <w:rPr>
          <w:rtl w:val="true"/>
        </w:rPr>
        <w:t>ٲٱ</w:t>
      </w:r>
      <w:r>
        <w:rPr/>
        <w:t>�� �ּ��� ����� 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00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�� ���� ǥ�õ��� �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Pentium II 233Mhz�̻󿡼� ��Ÿ�ӿ����� �</w:t>
      </w:r>
      <w:r>
        <w:rPr>
          <w:rtl w:val="true"/>
        </w:rPr>
        <w:t>߻</w:t>
      </w:r>
      <w:r>
        <w:rPr/>
        <w:t>����� �ʵ��� 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Ÿ�ӿ����� �</w:t>
      </w:r>
      <w:r>
        <w:rPr>
          <w:rtl w:val="true"/>
        </w:rPr>
        <w:t>ٺ</w:t>
      </w:r>
      <w:r>
        <w:rPr/>
        <w:t xml:space="preserve">� ����� </w:t>
      </w:r>
      <w:r>
        <w:rPr/>
        <w:t>Ȯ���ϰ� ����Ͽ���ϴ�. MdirIII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̿� �</w:t>
      </w:r>
      <w:r>
        <w:rPr/>
        <w:t>ٰ��</w:t>
      </w:r>
      <w:r>
        <w:rPr/>
        <w:t>Ͽ� ��� �����ϵǾ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Win95�� �����ϸ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Win95 ����â���� ���Ϲ� ���</w:t>
      </w:r>
      <w:r>
        <w:rPr/>
        <w:t>丮�� ����</w:t>
      </w:r>
      <w:r>
        <w:rPr/>
        <w:t>/�̵�/���/�̸��</w:t>
      </w:r>
      <w:r>
        <w:rPr>
          <w:rtl w:val="true"/>
        </w:rPr>
        <w:t>ٲٱ</w:t>
      </w:r>
      <w:r>
        <w:rPr/>
        <w:t>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ϸ�� ����մϴ�. ȭ�</w:t>
      </w:r>
      <w:r>
        <w:rPr/>
        <w:t xml:space="preserve">鿡���� �⺻����� </w:t>
      </w:r>
      <w:r>
        <w:rPr/>
        <w:t>ª� ���ϸ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ϰ� ���</w:t>
      </w:r>
      <w:r>
        <w:rPr/>
        <w:t>丮����</w:t>
      </w:r>
      <w:r>
        <w:rPr>
          <w:rtl w:val="true"/>
        </w:rPr>
        <w:t>۾�� �� ���� �� ������ ��� �ڵ</w:t>
      </w:r>
      <w:r>
        <w:rPr/>
        <w:t xml:space="preserve">���� </w:t>
      </w:r>
      <w:r>
        <w:rPr/>
        <w:t>ó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Ctrl-QŰ�� �� ���ϸ�� �</w:t>
      </w:r>
      <w:r>
        <w:rPr/>
        <w:t>ּ���� ��</w:t>
      </w:r>
      <w:r>
        <w:rPr/>
        <w:t>ȯ�� �� �� �� �</w:t>
      </w:r>
      <w:r>
        <w:rPr/>
        <w:t>ֽ�</w:t>
      </w:r>
      <w:r>
        <w:rPr/>
        <w:t>ϴ�. �����ϸ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ó���ϴ°��� ���� �ո����ΰ� ���Ƽ��Դϴ�. �̵��� ��ü�� CD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̺</w:t>
      </w:r>
      <w:r>
        <w:rPr/>
        <w:t>꿡���� �</w:t>
      </w:r>
      <w:r>
        <w:rPr/>
        <w:t>ּ���� ��������� �</w:t>
      </w:r>
      <w:r>
        <w:rPr/>
        <w:t>ʽ�ϴ�. ȭ�</w:t>
      </w:r>
      <w:r>
        <w:rPr/>
        <w:t>鿡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ϸ�� ���� ��� ���� &lt;Ctrl&gt;-&lt;Q&gt;Ű�� ��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Win95�� ����â���� �ѱ��</w:t>
      </w:r>
      <w:r>
        <w:rPr>
          <w:rtl w:val="true"/>
        </w:rPr>
        <w:t>ڵ� �ڵ</w:t>
      </w:r>
      <w:r>
        <w:rPr/>
        <w:t>��</w:t>
      </w:r>
      <w:r>
        <w:rPr/>
        <w:t>νı��� ��ȭ���</w:t>
      </w:r>
      <w:r>
        <w:rPr>
          <w:rtl w:val="true"/>
        </w:rPr>
        <w:t>׽</w:t>
      </w:r>
      <w:r>
        <w:rPr/>
        <w:t>�</w:t>
      </w:r>
      <w:r>
        <w:rPr/>
        <w:t>ϴ�. �</w:t>
      </w:r>
      <w:r>
        <w:rPr>
          <w:rtl w:val="true"/>
        </w:rPr>
        <w:t>ڵ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ν��Ͽ� �� �Ȯ�ϰ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 ���ϸ�� �ǵ��� �</w:t>
      </w:r>
      <w:r>
        <w:rPr/>
        <w:t xml:space="preserve">ִ� ���� </w:t>
      </w:r>
      <w:r>
        <w:rPr/>
        <w:t>"%L"� �</w:t>
      </w:r>
      <w:r>
        <w:rPr/>
        <w:t>߰��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ο� ȭ�</w:t>
      </w:r>
      <w:r>
        <w:rPr/>
        <w:t>麸</w:t>
      </w:r>
      <w:r>
        <w:rPr/>
        <w:t>ȣ ��α</w:t>
      </w:r>
      <w:r>
        <w:rPr>
          <w:rtl w:val="true"/>
        </w:rPr>
        <w:t xml:space="preserve">׷� </w:t>
      </w:r>
      <w:r>
        <w:rPr/>
        <w:t>2</w:t>
      </w:r>
      <w:r>
        <w:rPr/>
        <w:t>���� ����ϸ�, ��� �������� ȭ�</w:t>
      </w:r>
      <w:r>
        <w:rPr/>
        <w:t>麸</w:t>
      </w:r>
      <w:r>
        <w:rPr/>
        <w:t>ȣ(snow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콺�� �</w:t>
      </w:r>
      <w:r>
        <w:rPr/>
        <w:t>ν��ϵ��� ����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������� ����ϴ� �ϼ���&lt;-&gt;����� �ѱ��</w:t>
      </w:r>
      <w:r>
        <w:rPr>
          <w:rtl w:val="true"/>
        </w:rPr>
        <w:t>ڵ</w:t>
      </w:r>
      <w:r>
        <w:rPr/>
        <w:t>庯</w:t>
      </w:r>
      <w:r>
        <w:rPr/>
        <w:t>ȯ ��α</w:t>
      </w:r>
      <w:r>
        <w:rPr>
          <w:rtl w:val="true"/>
        </w:rPr>
        <w:t>׷</w:t>
      </w:r>
      <w:r>
        <w:rPr/>
        <w:t xml:space="preserve">� </w:t>
      </w:r>
      <w:r>
        <w:rPr/>
        <w:t>HCONV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ϴ�. �̾</w:t>
      </w:r>
      <w:r>
        <w:rPr/>
        <w:t>߱� �</w:t>
      </w:r>
      <w:r>
        <w:rPr>
          <w:rtl w:val="true"/>
        </w:rPr>
        <w:t>׸</w:t>
      </w:r>
      <w:r>
        <w:rPr/>
        <w:t>�</w:t>
      </w:r>
      <w:r>
        <w:rPr/>
        <w:t>/Ư���</w:t>
      </w:r>
      <w:r>
        <w:rPr>
          <w:rtl w:val="true"/>
        </w:rPr>
        <w:t>ڿ� ���ڸ</w:t>
      </w:r>
      <w:r>
        <w:rPr/>
        <w:t>� �</w:t>
      </w:r>
      <w:r>
        <w:rPr/>
        <w:t>κ��ϰ� ����ϴ� �ѱ��</w:t>
      </w:r>
      <w:r>
        <w:rPr>
          <w:rtl w:val="true"/>
        </w:rPr>
        <w:t>ڵ</w:t>
      </w:r>
      <w:r>
        <w:rPr/>
        <w:t>� ��</w:t>
      </w:r>
      <w:r>
        <w:rPr/>
        <w:t>ȯ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׷</w:t>
      </w:r>
      <w:r>
        <w:rPr/>
        <w:t>��</w:t>
      </w:r>
      <w:r>
        <w:rPr/>
        <w:t>Դϴ�. �� ����Ʈ���˻� ��ƾ� ����� ��ȯ�ӵ��� �ſ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ȭ��� MCD�� Ʈ��ũ�� ���� ��ɿ��� CDŸ��Ʋ�� �</w:t>
      </w:r>
      <w:r>
        <w:rPr/>
        <w:t>뷮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Ͽ� ǥ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̺�� ǥ�úκп� ����̺��� ��� ǥ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̺����     </w:t>
      </w:r>
      <w:r>
        <w:rPr/>
        <w:t>ǥ�õ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" FDD       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" FDD   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" FDD          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ũ      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Ե���̺�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ϵ��ũ      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����̺�    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 ����̺�  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����̺� 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Ʈ�� ����̺�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̽�     </w:t>
      </w:r>
      <w:r>
        <w:rPr/>
        <w:t>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Ÿ�̵����ü 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����̺��� ���� HDD, Remove, 3.5"�� ǥ�õ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</w:t>
      </w:r>
      <w:r>
        <w:rPr/>
        <w:t>TEST�Ѱ��� �ƴϱ� ������ ��� �</w:t>
      </w:r>
      <w:r>
        <w:rPr>
          <w:rtl w:val="true"/>
        </w:rPr>
        <w:t>ٸ</w:t>
      </w:r>
      <w:r>
        <w:rPr/>
        <w:t>��� 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׿ܿ</w:t>
      </w:r>
      <w:r>
        <w:rPr/>
        <w:t>� �</w:t>
      </w:r>
      <w:r>
        <w:rPr/>
        <w:t>Ϲ������ ���� ������� �ʴ� ��ġ�� ���� �νı��� �Ϻ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ʾ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